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Щелковская городская прокуратура приняла меры к устранению нарушений природоохранного законодательства на поднадзорной территор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Щелковская городская прокуратура проверила исполнение федерального законодательства обществом с ограниченной ответственностью «Стандарт Чистоты» при осуществлении хозяйственной деятельности на поднадзорной территории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становлено, что указанная организация предоставляет услуги по мойке автомобилей в отсутствие программы производственного контроля. Инвентаризация выбросов вредных загрязняющих веществ в атмосферный воздух обществом не проводится, документ об утверждении нормативов образования отходов и лимитов на их размещение не разработан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 результатам проверки по постановлениям прокуратуры региональные министерство экологии и природопользования и Госадмтехнадзор привлекли юридическое лицо к административной ответственности по ст. 8.1 КоАП РФ (несоблюдение экологических требований при осуществлении градостроительной деятельности и эксплуатации предприятий, сооружений или иных объектов), ст. 8.2 КоАП (несоблюдение требований в области охраны окружающей среды при обращении с отходами производства и потребления) в виде штрафов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С целью устранения нарушений генеральному директору организации прокуратура внесла представление, которое рассмотрено и удовлетворено, виновные лица привлечены к дисциплинарной ответственности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Фактическое устранение нарушений взято городской прокуратурой на контроль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Старший помощник </w:t>
      </w:r>
    </w:p>
    <w:p>
      <w:pPr>
        <w:pStyle w:val="Normal"/>
        <w:shd w:fill="FFFFFF" w:val="clear"/>
        <w:spacing w:lineRule="auto" w:line="240" w:before="280" w:after="280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городского прокурора                                                                           М.А. Гулин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0:09:00Z</dcterms:created>
  <dc:creator>-</dc:creator>
  <dc:description/>
  <cp:keywords/>
  <dc:language>en-US</dc:language>
  <cp:lastModifiedBy>Flugzeug</cp:lastModifiedBy>
  <dcterms:modified xsi:type="dcterms:W3CDTF">2019-08-24T10:09:00Z</dcterms:modified>
  <cp:revision>2</cp:revision>
  <dc:subject/>
  <dc:title/>
</cp:coreProperties>
</file>